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83360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гаража с  электро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Землянухин Александр Семен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расположенного по адресу: Липецкая обл., Грязинский район, с/п Казинский сельсовет, с.Казинка, гаражно-строительный кооператив «Матыра», ряд 8, гараж №361.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13394 </w:t>
            </w:r>
            <w:r>
              <w:rPr>
                <w:sz w:val="22"/>
                <w:szCs w:val="22"/>
              </w:rPr>
              <w:t>от 16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янухин Александр Семен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яз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Казин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</w:t>
      </w:r>
      <w:r>
        <w:rPr/>
        <w:t xml:space="preserve"> </w:t>
      </w:r>
      <w:r>
        <w:rPr>
          <w:bCs/>
          <w:sz w:val="24"/>
          <w:szCs w:val="24"/>
          <w:u w:val="single"/>
        </w:rPr>
        <w:t>12023949-00 «ВЛ 0,4кВ №2 ТП 825 с. Казинка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10 фидера №2 ВЛИ 0,4 кВ ТП №825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3394</w:t>
      </w:r>
      <w:r>
        <w:rPr>
          <w:bCs/>
          <w:sz w:val="24"/>
          <w:szCs w:val="24"/>
        </w:rPr>
        <w:t xml:space="preserve">.03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10 фидера №2 ВЛИ 0,4 кВ ТП №825/100 кВА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135 м (из них 75м совместным подвесом по опорам №6, №5и №4 ВЛ 10 кВ №07 ПС Казинка) к границе земельного участка заявителя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3394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3391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3394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3394</w:t>
      </w:r>
      <w:r>
        <w:rPr>
          <w:bCs/>
          <w:sz w:val="24"/>
          <w:szCs w:val="24"/>
        </w:rPr>
        <w:t>.05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Терновских Е.Н.</w:t>
      </w:r>
    </w:p>
    <w:p>
      <w:pPr>
        <w:pStyle w:val="Normal"/>
        <w:rPr/>
      </w:pPr>
      <w:r>
        <w:rPr/>
        <w:t>22-80-16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2:00Z</dcterms:created>
  <dc:creator>Ерёмин</dc:creator>
  <dc:description/>
  <cp:keywords/>
  <dc:language>en-US</dc:language>
  <cp:lastModifiedBy>Иноземцева Елена Николаевна</cp:lastModifiedBy>
  <cp:lastPrinted>2021-05-27T11:33:00Z</cp:lastPrinted>
  <dcterms:modified xsi:type="dcterms:W3CDTF">2021-07-20T10:3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